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3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”ll Ferrale”</w:t>
            </w:r>
            <w:r>
              <w:rPr/>
              <w:t xml:space="preserve">_____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elle Ginestre</w:t>
            </w:r>
            <w:r>
              <w:rPr/>
              <w:t xml:space="preserve"> ______________________________________________________________________ N°   </w:t>
            </w:r>
            <w:r>
              <w:rPr>
                <w:b/>
                <w:color w:val="FF0000"/>
              </w:rPr>
              <w:t xml:space="preserve">15 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98 porz. </w:t>
            </w:r>
            <w:r>
              <w:rPr/>
              <w:t>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90, 492</w:t>
            </w:r>
            <w:r>
              <w:rPr/>
              <w:t xml:space="preserve">  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83715</wp:posOffset>
                      </wp:positionV>
                      <wp:extent cx="31470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0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350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276" t="13466" r="3781" b="150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350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pt;height:138.55pt;mso-wrap-distance-left:9.05pt;mso-wrap-distance-right:9.05pt;mso-wrap-distance-top:0pt;mso-wrap-distance-bottom:0pt;margin-top:-140.45pt;mso-position-vertical-relative:text;margin-left:17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276" t="13466" r="3781" b="150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14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14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8725" cy="16852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8725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8725" cy="16852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8725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Edifici adibiti ad agriturismo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>
                <w:b/>
                <w:bCs/>
                <w:smallCaps/>
                <w:vanish/>
              </w:rPr>
              <w:t xml:space="preserve">                                                                           Foto n° 489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 – magazzino  ed aia in pietra</w:t>
            </w:r>
            <w:r>
              <w:rPr>
                <w:smallCaps/>
              </w:rPr>
              <w:t xml:space="preserve">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1 + 1 Piani</w:t>
            </w:r>
            <w:r>
              <w:rPr>
                <w:smallCaps/>
              </w:rPr>
              <w:t xml:space="preserve">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3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350</wp:posOffset>
                      </wp:positionV>
                      <wp:extent cx="3552825" cy="49961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825" cy="499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68040" cy="49034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68040" cy="4903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75pt;height:393.4pt;mso-wrap-distance-left:9.05pt;mso-wrap-distance-right:9.05pt;mso-wrap-distance-top:0pt;mso-wrap-distance-bottom:0pt;margin-top:0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8040" cy="49034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8040" cy="490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43230</wp:posOffset>
                      </wp:positionV>
                      <wp:extent cx="3548380" cy="23812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8380" cy="238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63595" cy="22885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63595" cy="2288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4pt;height:187.5pt;mso-wrap-distance-left:9.05pt;mso-wrap-distance-right:9.05pt;mso-wrap-distance-top:0pt;mso-wrap-distance-bottom:0pt;margin-top:34.9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3595" cy="22885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3595" cy="228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49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49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4T16:59:00Z</cp:lastPrinted>
  <dcterms:modified xsi:type="dcterms:W3CDTF">2004-04-26T13:15:00Z</dcterms:modified>
  <cp:revision>9</cp:revision>
  <dc:subject/>
  <dc:title>COMUNE DI  </dc:title>
</cp:coreProperties>
</file>